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Скуридину С. Ю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Предоставить Скуридину С. Ю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является неблагоприятной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64380:20 площадью 1000 кв. м с местоположением: Российская Федерация, Новосибирская область, город Новосибирск, ул. Горская (зона застройки жилыми домами смешанной этажности (Ж-1), подзона застройки жилыми домами смешанной этажности различной плотности застройки (Ж-1.1)) для многофункционального здания с 3 м до 1 м с северной, северо-восточной сторон, с 3 м до 2 м с южной, юго-западной сторон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22:00Z</dcterms:modified>
  <cp:revision>77</cp:revision>
  <dc:subject/>
  <dc:title>Заголовок к тексту</dc:title>
</cp:coreProperties>
</file>