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обществу с ограниченной ответственностью «ПромГражданСтрой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обществу с ограниченной ответственностью «ПромГражданСтрой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, наличие инженерных сетей и фактическое расположение железнодорожных путей являются неблагоприятными для застройки) в части уменьшения минимального процента застройки в границах части обособленного (условного) участка с учетным номером части 54:35:062530:54 площадью 12551 кв. м, входящего в единое землепользование с кадастровым номером 54:35:000000:20 </w:t>
        <w:br/>
        <w:t>площадью 12333713 кв. м; обособленный (условный) участок с учетным номером части 54:35:062530:54 площадью 1398273 кв. м с местоположением: Российская Федерация, Новосибирская область, город Новосибирск (зона сооружений и коммуникаций железнодорожного транспорта (ИТ-1)) для путепровода через железную дорогу на станции Обь, 4 км ПК4+66м с 30 % до 21 %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37:00Z</dcterms:modified>
  <cp:revision>78</cp:revision>
  <dc:subject/>
  <dc:title>Заголовок к тексту</dc:title>
</cp:coreProperties>
</file>