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обществу с ограниченной ответственностью «Газпром трансгаз Томск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Предоставить обществу с ограниченной ответственностью «Газпром трансгаз Томск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инженерно-геологические характеристики земельного участка являются неблагоприятными для застройки) в части уменьшения минимального отступа от границ земельного участка, за пре-делами которого запрещено строительство зданий, строений, сооружений, с кадастровым номером 54:35:071910:1 площадью 14469 кв. м по адресу: Российская Федерация, Новосибирская область, городской округ город Новосибирск, город Новосибирск ул. Выборная, з/у 241 (зона производственной деятельности (П-1)) для здания (проходной) с 3 м до 2,05 м с северной стороны в габаритах реконструируемого объекта капитального строительства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6-09T10:33:00Z</dcterms:modified>
  <cp:revision>73</cp:revision>
  <dc:subject/>
  <dc:title>Заголовок к тексту</dc:title>
</cp:coreProperties>
</file>