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обществу с ограниченной ответственностью «Ленинский рынок Новосибирского Облпотребсоюза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>1. Предоставить обществу с ограниченной ответственностью «Ленинский рынок Новосибирского Облпотребсоюза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фактическое расположение объектов капитального строительства на территории, стесненность в условиях сложившейся градостроительной ситуации, наличие инженерных сетей являются неблагоприятными для застройки, в связи с необходимостью организации технологического процесса предприятия) для земельного участка с кадастровым номером 54:35:064140:428 площадью 1126 кв. м с местоположением: Российская Федерация, Новосибирская область, город Новосибирск, ул. Плахотного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 для магазина в част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>уменьшения минимального отступа от границ земельного участка, за пределами которого запрещено строительство зданий, строений, сооружений, с 3 м до 0 м с восточной стороны, с 3 м до 2,4 м с западной стороны в габаритах объекта капитального строительства;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меньшения предельного минимального количества машино-мест для стоянок индивидуальных транспортных средств с 14 машино-мест до 5 машино-мест в границах земельного участка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7-08T08:55:00Z</dcterms:modified>
  <cp:revision>73</cp:revision>
  <dc:subject/>
  <dc:title>Заголовок к тексту</dc:title>
</cp:coreProperties>
</file>